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Załącznik nr 6 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do </w:t>
      </w:r>
      <w:r>
        <w:rPr>
          <w:rFonts w:cs="Times New Roman" w:ascii="Times New Roman" w:hAnsi="Times New Roman"/>
          <w:bCs/>
          <w:i/>
          <w:sz w:val="20"/>
          <w:szCs w:val="20"/>
        </w:rPr>
        <w:t>specyfikacji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br/>
        <w:t>RIM.272.38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ogrodzenia, od strony parku miejskiego oraz części od strony północnej, Ośrodka Sportu i Rekreacji przy ul. Królowej Jadwigi 8 w Zamościu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RIM.272.38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 zamówień publicznych (Dz.U. z 2024 r. poz. 1320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 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.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.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5-09-09T12:26:00Z</dcterms:modified>
  <cp:revision>61</cp:revision>
  <dc:subject/>
  <dc:title/>
</cp:coreProperties>
</file>